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 уведомления заместителя Губернатора Смоленской области - руководителя Аппарата Администрации Смоленской области о фактах обращения к государственным гражданским служащим Смоленской области, замещающим должности государственной гражданской службы Смоленской области в Аппарате Администрации Смоленской области, Правовом департаменте Смоленской области, в целях склонения их к совершению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фактах обращения к государственному гражданскому служащем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склонения его к совершению коррупционных правонару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ю Губернатора Смоленской области - руководителю Аппарата Администрации Смоленской обла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мещаемая должность государственной гражданской службы Смоленской области)</w:t>
            </w:r>
          </w:p>
          <w:p>
            <w:pPr>
              <w:pStyle w:val="ConsPlusNormal"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домляю о факте обращения ко мне в целях склонения меня к коррупционному правонарушению (далее - склонение к правонарушению) со стороны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>(указываются Ф.И.О., должность, все известные сведения о физическом (юридическом) лице, склоняющем к правонарушению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лонение к правонарушению производилось в целях осуществления мною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ущность предполагаемого правонарушения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Склонение к правонарушению осуществлялось посредством 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 и т.д.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клонение к правонарушению произошло в ___ час. ___ мин.,                       «___» ___________ 20__ г. в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)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Склонение к правонарушению производилось 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бстоятельства склонения: телефонный разговор, личная встреча, почтовое отправление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                       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 заполнения уведомлени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 уведомления заместителя Губернатора Смоленской области - руководителя Аппарата Администрации Смоленской области о фактах обращения к государственным гражданским служащим Смоленской области, замещающим должности государственной гражданской службы Смоленской области в Аппарате Администрации Смоленской области, Правовом департаменте Смоленской области, в целях склонения их к совершению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й, содержащихся в уведомлен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ах обращения к государственному гражданскому служащему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склонения его к совершению коррупционных правонаруш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государственного гражданского служащего, составляющего уведомление, замещаемая им должность государственной гражданской службы Смол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 склонения к правонарушению (подкуп, угроза, обещание, обман, насилие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, дата склонения к правонару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склонения к правонару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ата заполнения уведом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пись государственного гражданского служащего, заполнившего уведомл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 уведомления заместителя Губернатора Смоленской области -руководителя Аппарата Администрации Смоленской области о фактах обращения к государственным гражданским служащим Смоленской области, замещающим должности государственной гражданской службы Смоленской области в Аппарате Администрации Смоленской области, Правовом департаменте Смоленской области, в целях склонения их к совершению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фактах обращения к государственны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жданским служащим Смоленской области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щающим должности государственной гражданской служб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оленской области в Аппарате Администрации Смоленской области, Правовом департаменте Смоленской области, в целях склонения их к совершению коррупционных правонаруше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440"/>
        <w:gridCol w:w="2210"/>
        <w:gridCol w:w="2565"/>
      </w:tblGrid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оставившего уведомл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регистрировавшего уведом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37:00Z</dcterms:created>
  <dc:creator>Fedotova_AY</dc:creator>
  <dc:description/>
  <dc:language>en-US</dc:language>
  <cp:lastModifiedBy>Kurilenkov_AI</cp:lastModifiedBy>
  <cp:lastPrinted>2010-09-20T12:25:00Z</cp:lastPrinted>
  <dcterms:modified xsi:type="dcterms:W3CDTF">2015-04-23T13:37:00Z</dcterms:modified>
  <cp:revision>2</cp:revision>
  <dc:subject/>
  <dc:title>Об утверждении Порядка уведомления государственными гражданскими служащими Смоленской области, замещающими должности государственной гражданской службы в Аппарате Администрации Смоленской области, руководителя Аппарата Администрации Смоленской области о</dc:title>
</cp:coreProperties>
</file>